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9.04.19) 03-06/307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Югра      -      Том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14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14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646"/>
      </w:tblGrid>
      <w:tr>
        <w:trPr>
          <w:trHeight w:val="2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02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Юргинский, 652000 Кемеровская область, г. Юрга, ул. Московская, 86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04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с. Варюхино, с. Варюхино а/д Р-255 "Сибирь" Новосибирск - Кемерово - Красноярск - Иркутск, 76км+511м (справа)</w:t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05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с. Алаево, с. Алаево а/д Р-255 "Сибирь" Новосибирск - Кемерово - Красноярск - Иркутск, 81 км+827м (справа)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001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АО "Томскавтотранс", 634012 Томская область, г. Томск, пр. Кирова, 6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>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066"/>
        <w:gridCol w:w="3724"/>
      </w:tblGrid>
      <w:tr>
        <w:trPr>
          <w:trHeight w:val="48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шиностроителей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ханович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альск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47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1Р-384 «Новосибирск-Ленинск-Кузнецкий - Кемерово - Юрга»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 (подъезд к г. Томску)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/ Томская область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ий тракт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ммунальный мост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Транспорт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Елизаровых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Киро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060"/>
        <w:gridCol w:w="3730"/>
      </w:tblGrid>
      <w:tr>
        <w:trPr>
          <w:trHeight w:val="50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8"/>
        <w:gridCol w:w="1701"/>
        <w:gridCol w:w="1701"/>
        <w:gridCol w:w="1134"/>
        <w:gridCol w:w="1985"/>
      </w:tblGrid>
      <w:tr>
        <w:trPr>
          <w:trHeight w:val="24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6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,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8"/>
        <w:gridCol w:w="850"/>
        <w:gridCol w:w="807"/>
        <w:gridCol w:w="891"/>
        <w:gridCol w:w="760"/>
        <w:gridCol w:w="1019"/>
        <w:gridCol w:w="875"/>
        <w:gridCol w:w="1035"/>
      </w:tblGrid>
      <w:tr>
        <w:trPr>
          <w:trHeight w:val="2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</w:tc>
        <w:tc>
          <w:tcPr>
            <w:tcW w:w="3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54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равления, 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20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20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с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2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0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с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0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с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9497" w:type="dxa"/>
            <w:gridSpan w:val="9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8"/>
        <w:gridCol w:w="850"/>
        <w:gridCol w:w="710"/>
        <w:gridCol w:w="905"/>
        <w:gridCol w:w="757"/>
        <w:gridCol w:w="997"/>
        <w:gridCol w:w="865"/>
        <w:gridCol w:w="1153"/>
      </w:tblGrid>
      <w:tr>
        <w:trPr>
          <w:trHeight w:val="234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81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97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0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2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с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20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с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0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20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с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ascii="Tahoma" w:hAnsi="Tahoma" w:eastAsia="Times New Roman" w:cs="Tahoma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35:00Z</dcterms:created>
  <dc:creator/>
  <dc:description/>
  <dc:language>en-US</dc:language>
  <cp:lastModifiedBy/>
  <dcterms:modified xsi:type="dcterms:W3CDTF">2019-04-23T1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